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5715</wp:posOffset>
                </wp:positionV>
                <wp:extent cx="3429000" cy="172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2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рішення обласної ради «Про внесення змін до Програми створення регіонального матеріального резерву для запобігання, ліквідації надзвичайних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ситуацій  </w:t>
                            </w:r>
                            <w:r>
                              <w:rPr/>
                              <w:t>техногенного і природного характеру та їх наслідків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у Чернігівській області на 2011-2015</w:t>
                            </w:r>
                            <w:r>
                              <w:rPr>
                                <w:lang w:val="uk-UA"/>
                              </w:rPr>
                              <w:t xml:space="preserve"> роки, затвердженої рішенням обласної ради від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25 березня 2011 року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.5pt;mso-wrap-distance-left:9.05pt;mso-wrap-distance-right:9.05pt;mso-wrap-distance-top:0pt;mso-wrap-distance-bottom:0pt;margin-top:0.4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 рішення обласної ради «Про внесення змін до Програми створення регіонального матеріального резерву для запобігання, ліквідації надзвичайних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ситуацій  </w:t>
                      </w:r>
                      <w:r>
                        <w:rPr/>
                        <w:t>техногенного і природного характеру та їх наслідків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у Чернігівській області на 2011-2015</w:t>
                      </w:r>
                      <w:r>
                        <w:rPr>
                          <w:lang w:val="uk-UA"/>
                        </w:rPr>
                        <w:t xml:space="preserve"> роки, затвердженої рішенням обласної ради від 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lang w:val="uk-UA"/>
                        </w:rPr>
                        <w:t xml:space="preserve">25 березня 2011 року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створення регіонального матеріального резерву для запобігання, ліквідації надзвичайних ситуацій техногенного і природного характеру та їх наслідків у Чернігівській області на 2011-2015 ро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464"/>
        <w:gridCol w:w="1465"/>
        <w:gridCol w:w="1465"/>
        <w:gridCol w:w="1465"/>
        <w:gridCol w:w="1465"/>
        <w:gridCol w:w="3518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, тис.гривень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7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5,76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7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5,76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 питань цивільного захис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оронної роботи облдержадміністрації                                                                                  С.М.Болдир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8:00Z</dcterms:created>
  <dc:creator>Владимир</dc:creator>
  <dc:description/>
  <cp:keywords/>
  <dc:language>en-US</dc:language>
  <cp:lastModifiedBy>Volodia</cp:lastModifiedBy>
  <cp:lastPrinted>2014-09-09T16:44:00Z</cp:lastPrinted>
  <dcterms:modified xsi:type="dcterms:W3CDTF">2014-09-23T04:52:00Z</dcterms:modified>
  <cp:revision>6</cp:revision>
  <dc:subject/>
  <dc:title> </dc:title>
</cp:coreProperties>
</file>